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44"/>
          <w:lang w:val="en-US" w:eastAsia="en-US"/>
        </w:rPr>
        <w:drawing>
          <wp:inline distT="0" distB="0" distL="0" distR="0">
            <wp:extent cx="10191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         </w:t>
        <w:tab/>
      </w:r>
    </w:p>
    <w:p>
      <w:pPr>
        <w:pStyle w:val="Heading1"/>
        <w:ind w:left="0" w:hanging="0"/>
        <w:jc w:val="center"/>
        <w:rPr>
          <w:b/>
          <w:b/>
          <w:sz w:val="36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Style16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86360</wp:posOffset>
                </wp:positionV>
                <wp:extent cx="5759450" cy="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cap="sq"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pt" to="469.95pt,6.8pt" stroked="t" o:allowincell="f" style="position:absolute">
                <v:stroke color="black" weight="367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szCs w:val="28"/>
        </w:rPr>
      </w:pPr>
      <w:r>
        <w:rPr>
          <w:spacing w:val="60"/>
          <w:sz w:val="40"/>
        </w:rPr>
        <w:t>РЕШЕНИЕ</w:t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4г. №54/43</w:t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left="2832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>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 и 47 Федерального закона от 06.10.2003г.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г. №190–ФЗ, пятьдесят четвертая сессия Собрания представителей г. Владикавказ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 Владикавказ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Создание инвестиционно-активной территории в районе Архонского шоссе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00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Создание в районе поселка Чми зоны производственной, коммерческой и деловой активности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7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Изменение территориальной зоны по Карцинскому шоссе, 3 в плане увеличения зоны многоэтажной жилой застройки (ООО «Росмебель им.Р.Дзуцева»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4.Изменение территориальной зоны в районе бывшего карьера Владикавказского кирпичного завода для создания детского лагеря и садоводческого некоммерческого объединения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Изменение территориальной зоны с восточной стороны микрорайона «Хольцман» в плане увеличения зоны многоэтажной жилой застройки (площадью </w:t>
      </w:r>
      <w:r>
        <w:rPr>
          <w:spacing w:val="-4"/>
          <w:sz w:val="28"/>
          <w:szCs w:val="28"/>
          <w:lang w:val="en-US"/>
        </w:rPr>
        <w:t>S≈1га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 xml:space="preserve">    </w:t>
        <w:tab/>
        <w:tab/>
        <w:t xml:space="preserve">                                      Б. 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360" w:hanging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1:00Z</dcterms:created>
  <dc:creator>User</dc:creator>
  <dc:description/>
  <cp:keywords/>
  <dc:language>en-US</dc:language>
  <cp:lastModifiedBy>Жанна Парсиева</cp:lastModifiedBy>
  <cp:lastPrinted>2017-10-30T16:08:00Z</cp:lastPrinted>
  <dcterms:modified xsi:type="dcterms:W3CDTF">2017-10-30T13:50:00Z</dcterms:modified>
  <cp:revision>25</cp:revision>
  <dc:subject/>
  <dc:title/>
</cp:coreProperties>
</file>